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NDICE</w:t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Avvertenze generali e Fo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DEMOGRAF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 POPOLAZIONE……………………………………………………………………………..……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VORO………………………………………………………………...………………………...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DICATORI MONETARI </w:t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INANZI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E AGGIUNTO……………………………………………………………...…………...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BANCARIO E CREDITO…………………………………………………………..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………………………………………………………………………………………….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ECONOMICI</w:t>
      </w:r>
    </w:p>
    <w:p>
      <w:pPr>
        <w:pStyle w:val="Heading1"/>
        <w:spacing w:lineRule="auto" w:line="288"/>
        <w:jc w:val="center"/>
        <w:rPr/>
      </w:pPr>
      <w:r>
        <w:rPr>
          <w:rFonts w:cs="Arial" w:ascii="Arial" w:hAnsi="Arial"/>
          <w:sz w:val="28"/>
        </w:rPr>
        <w:t>E D’I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- IN GENERALE: ATTIVITA’ ECONOMICHE E D’IMPRESA.……………………...………..3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TIGIANATO: ATTIVITA’ ECONOMICHE E D’IMPRESA………………………………..43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 IN PARTICOLARE: COMMERCIO INT. / EST. E TURISMO……………..……….……….53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GIUNTURA MANIFATTURIERA...………………………………………………………7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ORI TERRITORIAL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DEL SISTEMA PUBBLICO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FRASTRUTTURE………………………………………………………………………..…..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PUBBLICO…………………………………………………………………………..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BIENTE……………………………………………………………………………………….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0:00Z</dcterms:created>
  <dc:creator> patelli</dc:creator>
  <dc:description/>
  <cp:keywords/>
  <dc:language>en-US</dc:language>
  <cp:lastModifiedBy>Admin</cp:lastModifiedBy>
  <cp:lastPrinted>2004-12-27T12:50:00Z</cp:lastPrinted>
  <dcterms:modified xsi:type="dcterms:W3CDTF">2007-01-21T17:12:00Z</dcterms:modified>
  <cp:revision>67</cp:revision>
  <dc:subject/>
  <dc:title/>
</cp:coreProperties>
</file>